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alia Booth                                                                                  Seminar and Research 1</w:t>
      </w:r>
    </w:p>
    <w:p>
      <w:pPr>
        <w:pStyle w:val="Normal"/>
        <w:rPr/>
      </w:pPr>
      <w:r>
        <w:rPr/>
        <w:t>Professor O’Connor-Petruso                                                          10/3/2010</w:t>
      </w:r>
    </w:p>
    <w:p>
      <w:pPr>
        <w:pStyle w:val="Normal"/>
        <w:rPr/>
      </w:pPr>
      <w:r>
        <w:rPr/>
      </w:r>
    </w:p>
    <w:p>
      <w:pPr>
        <w:pStyle w:val="Normal"/>
        <w:rPr/>
      </w:pPr>
      <w:r>
        <w:rPr/>
      </w:r>
    </w:p>
    <w:p>
      <w:pPr>
        <w:pStyle w:val="Normal"/>
        <w:rPr/>
      </w:pPr>
      <w:r>
        <w:rPr/>
      </w:r>
    </w:p>
    <w:p>
      <w:pPr>
        <w:pStyle w:val="Normal"/>
        <w:rPr/>
      </w:pPr>
      <w:r>
        <w:rPr/>
        <w:t xml:space="preserve">                                          </w:t>
      </w:r>
      <w:r>
        <w:rPr>
          <w:b/>
          <w:u w:val="single"/>
        </w:rPr>
        <w:t>Wiki</w:t>
      </w:r>
      <w:r>
        <w:rPr/>
        <w:t xml:space="preserve"> #2: The Annotated Bibliography</w:t>
      </w:r>
    </w:p>
    <w:p>
      <w:pPr>
        <w:pStyle w:val="Normal"/>
        <w:rPr/>
      </w:pPr>
      <w:r>
        <w:rPr/>
      </w:r>
    </w:p>
    <w:p>
      <w:pPr>
        <w:pStyle w:val="Normal"/>
        <w:rPr/>
      </w:pPr>
      <w:r>
        <w:rPr/>
      </w:r>
    </w:p>
    <w:p>
      <w:pPr>
        <w:pStyle w:val="Normal"/>
        <w:rPr/>
      </w:pPr>
      <w:r>
        <w:rPr/>
        <w:t xml:space="preserve">Balajthy, Ernest (November 2007)   Technology and Current Reading/Literacy Assessment Strategies  The Reading Teacher, 61(3), pp. 240-247  doi: 10.1598/RT.61.3.4—This article discusses the various methods in which educators can assess a student’s literacy skills through technological software, web-based record keeping and other assessment related resources. </w:t>
      </w:r>
    </w:p>
    <w:p>
      <w:pPr>
        <w:pStyle w:val="Normal"/>
        <w:rPr/>
      </w:pPr>
      <w:r>
        <w:rPr/>
      </w:r>
    </w:p>
    <w:p>
      <w:pPr>
        <w:pStyle w:val="Normal"/>
        <w:rPr/>
      </w:pPr>
      <w:r>
        <w:rPr/>
        <w:t xml:space="preserve">Barone, Diane and Wright, Todd E. (December 2008/January 2009) Literacy Instruction with Digital and Media Technologies  The Reading Teacher, 62(4) pp. 292-302 doi:10.1598/RT.62.4.2—This article examines the various ways an educator can incorporate technology with literacy instruction. Focusing on a fourth grade classroom in Nevada, the article shows how a one-to-one laptop program gets the students to create literature responses through IM (Instant Messenger), blogging, and e-mail. The teacher in this program has created a fully integrated reading/writing program using digital technology and serves as a possible template for other teachers to use in their classrooms with access to one-to-one laptop programs. </w:t>
      </w:r>
    </w:p>
    <w:p>
      <w:pPr>
        <w:pStyle w:val="Normal"/>
        <w:rPr/>
      </w:pPr>
      <w:r>
        <w:rPr/>
      </w:r>
    </w:p>
    <w:p>
      <w:pPr>
        <w:pStyle w:val="Normal"/>
        <w:rPr/>
      </w:pPr>
      <w:r>
        <w:rPr/>
        <w:t xml:space="preserve">Blachowicz, Camille L.; Bates, Ann; Berne, Jennifer, Bridgman, Teresa; Chaney, Jeanne, and Perney, Jan (2009) Technology and At-Risk Young Readers and Their Classrooms   Reading Psychology, 30, pgs. 387-411 doi: 10.1080/02702710902733576—This article is essentially a study that focuses on at-risk students in the primary grades and how technology enhanced their literacy instruction. The study examines how technology in the form of literacy instruction helps to increase struggling readers’ literacy skills and their comfort level in terms of reading books. </w:t>
      </w:r>
    </w:p>
    <w:p>
      <w:pPr>
        <w:pStyle w:val="Normal"/>
        <w:rPr/>
      </w:pPr>
      <w:r>
        <w:rPr/>
      </w:r>
    </w:p>
    <w:p>
      <w:pPr>
        <w:pStyle w:val="Normal"/>
        <w:rPr/>
      </w:pPr>
      <w:r>
        <w:rPr/>
        <w:t xml:space="preserve">Chera, P.; Littleton, K.; Wood, C.  (May 4, 2006) Interactions with Talking Books: phonological awareness affects boys’ use of talking books  Journal of Computer Assisted Learning </w:t>
      </w:r>
      <w:r>
        <w:rPr>
          <w:b/>
        </w:rPr>
        <w:t>22</w:t>
      </w:r>
      <w:r>
        <w:rPr/>
        <w:t xml:space="preserve">, pp. 382-390—This article focuses on a gendered examination of technology and its effects upon struggling male readers. Working with a group of 5-6 year old boys, the author uses computer based software as an intervention to examine whether the “talking books” software helped the boys to attain greater phonological awareness in terms of their literacy skills. </w:t>
      </w:r>
    </w:p>
    <w:p>
      <w:pPr>
        <w:pStyle w:val="Normal"/>
        <w:rPr/>
      </w:pPr>
      <w:r>
        <w:rPr/>
      </w:r>
    </w:p>
    <w:p>
      <w:pPr>
        <w:pStyle w:val="Normal"/>
        <w:rPr/>
      </w:pPr>
      <w:r>
        <w:rPr/>
        <w:t xml:space="preserve">Korat, O. and Shamir, A. (October 25, 2006) Electronic Books versus adult readers: effects on children’s emergent literacy as a function of social class  Journal of Computer Assisted Learning (2007), 23, pp. 248-259  doi: 10.1111/j.1365-2279.2006.00213.x—This article has a two-fold examination. The first examines young readers’ receptiveness to literacy via electronic media and the second examines whether socio-economic-status hinders or assists in a child’s receptiveness to technology as part of literacy instruction. The results of this experiment would give the authors an idea of whether electronic media can live up to its potential as an assistive device for reading instruction and whether access to technology due to SES is a true factor in increasing literacy instruction through technology. </w:t>
      </w:r>
    </w:p>
    <w:p>
      <w:pPr>
        <w:pStyle w:val="Normal"/>
        <w:rPr/>
      </w:pPr>
      <w:r>
        <w:rPr/>
      </w:r>
    </w:p>
    <w:p>
      <w:pPr>
        <w:pStyle w:val="Normal"/>
        <w:rPr/>
      </w:pPr>
      <w:r>
        <w:rPr/>
        <w:t>Rhodes, Joan A. and Milby, Tammy M. (November 2007)  Teacher-Created Electronic Books: Integrating Technology to Support Readers with Disabilities  The Reading Teacher, 61 (3), pp. 255-259  doi: 10.1598/RT.61.3.6—This article focuses on the teachers who have created their own electronic books to serve as assistive devices for their students with disabilities. It shows how a teacher/student can create an e-book based on a student’s retelling of a story, making a direct connection between literacy and technology. The result of this e-book, is a class-based book that can be revisited by the students thr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8:02:00Z</dcterms:created>
  <dc:creator>Khalia G. Booth</dc:creator>
  <dc:description/>
  <cp:keywords/>
  <dc:language>en-US</dc:language>
  <cp:lastModifiedBy>Khalia G. Booth</cp:lastModifiedBy>
  <dcterms:modified xsi:type="dcterms:W3CDTF">2010-10-05T00:24:00Z</dcterms:modified>
  <cp:revision>8</cp:revision>
  <dc:subject/>
  <dc:title>Khalia Booth                                                                                  Seminar and Research 1</dc:title>
</cp:coreProperties>
</file>